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844539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970034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42642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70369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